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исок вопросов для самоподготовки по дисциплине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Проектирование машиностроительного производств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1.1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аучной дисциплины  по проектированию машиностроительного производства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ь русских ученых в создании дисциплины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инженера- технолога в разработке производственных процессов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я и техническое перевооружение механосборочных производств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исциплины по проектированию машиностроительного производства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и роль проектных институтов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енялось технологическое оснащение механосборочных производств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этапы исторического развития машиностроительного производства.</w:t>
      </w:r>
    </w:p>
    <w:p>
      <w:pPr>
        <w:pStyle w:val="Normal"/>
        <w:tabs>
          <w:tab w:val="clear" w:pos="708"/>
          <w:tab w:val="left" w:pos="391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Тема 1.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1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и определения проект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1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ехнических задач, решаемых  при проектир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1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рганизационных задач, решаемых  при проектир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1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экономических задач, решаемых  при проектир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1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сходных данных для проект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1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ект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1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е действующего и реконструируемого произво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1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технико - экономического обоснования или технико- экономических расче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1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ийность проект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1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иза и утверждение проек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70" w:leader="none"/>
          <w:tab w:val="left" w:pos="5420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Тема 1.3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70" w:leader="none"/>
          <w:tab w:val="left" w:pos="5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 основной производственной систем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70" w:leader="none"/>
          <w:tab w:val="left" w:pos="5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ектирование вспомогательной систем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70" w:leader="none"/>
          <w:tab w:val="left" w:pos="5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основной и вспомогательной систе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70" w:leader="none"/>
          <w:tab w:val="left" w:pos="54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сходные данные для проектирования цех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70" w:leader="none"/>
          <w:tab w:val="left" w:pos="5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механического цех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70" w:leader="none"/>
          <w:tab w:val="left" w:pos="5420" w:leader="none"/>
        </w:tabs>
        <w:rPr/>
      </w:pP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Эффективный годовой фонд времен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70" w:leader="none"/>
          <w:tab w:val="left" w:pos="54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Вид производст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70" w:leader="none"/>
          <w:tab w:val="left" w:pos="5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производст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70" w:leader="none"/>
          <w:tab w:val="left" w:pos="5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рганизации производст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70" w:leader="none"/>
          <w:tab w:val="left" w:pos="54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мощность.</w:t>
        <w:br/>
      </w:r>
    </w:p>
    <w:p>
      <w:pPr>
        <w:pStyle w:val="Normal"/>
        <w:tabs>
          <w:tab w:val="clear" w:pos="708"/>
          <w:tab w:val="left" w:pos="3770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Тема 1.4</w:t>
      </w:r>
    </w:p>
    <w:p>
      <w:pPr>
        <w:pStyle w:val="Normal"/>
        <w:tabs>
          <w:tab w:val="clear" w:pos="708"/>
          <w:tab w:val="left" w:pos="3770" w:leader="none"/>
        </w:tabs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Методика выбора структуры цеха.</w:t>
      </w:r>
    </w:p>
    <w:p>
      <w:pPr>
        <w:pStyle w:val="Normal"/>
        <w:tabs>
          <w:tab w:val="clear" w:pos="708"/>
          <w:tab w:val="left" w:pos="3770" w:leader="none"/>
        </w:tabs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 Методика выбора организационных форм его основных подразделений. </w:t>
      </w:r>
    </w:p>
    <w:p>
      <w:pPr>
        <w:pStyle w:val="Normal"/>
        <w:tabs>
          <w:tab w:val="clear" w:pos="708"/>
          <w:tab w:val="left" w:pos="3770" w:leader="none"/>
        </w:tabs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Классификация производства и цехов. </w:t>
      </w:r>
    </w:p>
    <w:p>
      <w:pPr>
        <w:pStyle w:val="Normal"/>
        <w:tabs>
          <w:tab w:val="clear" w:pos="708"/>
          <w:tab w:val="left" w:pos="3770" w:leader="none"/>
        </w:tabs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оизводственная программа</w:t>
      </w:r>
    </w:p>
    <w:p>
      <w:pPr>
        <w:pStyle w:val="Normal"/>
        <w:tabs>
          <w:tab w:val="clear" w:pos="708"/>
          <w:tab w:val="left" w:pos="3770" w:leader="none"/>
        </w:tabs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Методы проектирования цеха. </w:t>
      </w:r>
    </w:p>
    <w:p>
      <w:pPr>
        <w:pStyle w:val="Normal"/>
        <w:tabs>
          <w:tab w:val="clear" w:pos="708"/>
          <w:tab w:val="left" w:pos="3770" w:leader="none"/>
        </w:tabs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Методы определения трудоемкости обработки.</w:t>
      </w:r>
    </w:p>
    <w:p>
      <w:pPr>
        <w:pStyle w:val="Normal"/>
        <w:tabs>
          <w:tab w:val="clear" w:pos="708"/>
          <w:tab w:val="left" w:pos="3770" w:leader="none"/>
        </w:tabs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Методы определения трудоемкости сборки.</w:t>
      </w:r>
    </w:p>
    <w:p>
      <w:pPr>
        <w:pStyle w:val="Normal"/>
        <w:tabs>
          <w:tab w:val="clear" w:pos="708"/>
          <w:tab w:val="left" w:pos="3770" w:leader="none"/>
        </w:tabs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Методы определения станкоемкости обработки </w:t>
      </w:r>
    </w:p>
    <w:p>
      <w:pPr>
        <w:pStyle w:val="Normal"/>
        <w:tabs>
          <w:tab w:val="clear" w:pos="708"/>
          <w:tab w:val="left" w:pos="3770" w:leader="none"/>
        </w:tabs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Методы определения станкоемкости сборки.</w:t>
      </w:r>
    </w:p>
    <w:p>
      <w:pPr>
        <w:pStyle w:val="Normal"/>
        <w:tabs>
          <w:tab w:val="clear" w:pos="708"/>
          <w:tab w:val="left" w:pos="3770" w:leader="none"/>
        </w:tabs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>Важнейшие показатели проекта.</w:t>
      </w:r>
    </w:p>
    <w:p>
      <w:pPr>
        <w:pStyle w:val="Normal"/>
        <w:tabs>
          <w:tab w:val="clear" w:pos="708"/>
          <w:tab w:val="left" w:pos="3914" w:leader="none"/>
        </w:tabs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Тема 2.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поточных линий в массовом и серийном производствах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чет числа станков непрерывно-поточной линии.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е такта выпуска.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е числа станков для переменно-поточной линии.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эффициент загрузки станков.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е числа рабочих мест поточной линии сборки.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чет скорости конвейера и длины поточной линии.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сло рабочих мест на операции, выполняемой на конвейере с периодическим движением.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готовление деталей партиями, а изделий сериями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числа станков по суммарной трудоемкости (станкоемкости) обработки годового количества деталей.</w:t>
      </w:r>
    </w:p>
    <w:p>
      <w:pPr>
        <w:pStyle w:val="Normal"/>
        <w:tabs>
          <w:tab w:val="clear" w:pos="708"/>
          <w:tab w:val="left" w:pos="33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ма 2.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9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 работающих механосборочного цех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е числа производственных рабочих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ва способа определения числа рабочих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чет по трудоемкости и по числу станков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е числа наладчиков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условия для использования многостаночного обслужи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иклограмма работы станочника при обслуживании станков-дублер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числа вспомогательных рабочих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е числа инженерно-технических работников (ИТР)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числа служащих, младшего обслуживающего персонала (МОП).</w:t>
      </w:r>
    </w:p>
    <w:p>
      <w:pPr>
        <w:pStyle w:val="Normal"/>
        <w:tabs>
          <w:tab w:val="clear" w:pos="708"/>
          <w:tab w:val="left" w:pos="33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ма 2.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9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а цехов массового и крупносерийного производ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уктуризация для цехов среднего и мелкосерийного производств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но-целевой метод организации механосборочного производств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и основных структурообразующих принцип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ка выбора структуры цех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уктуры поточных линий массового и крупносерийного производств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ка формирования подетально-групповых участк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е числа участков цех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ор типа ли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ы специализации основных цехов машиностроительного производства.</w:t>
      </w:r>
    </w:p>
    <w:p>
      <w:pPr>
        <w:pStyle w:val="Normal"/>
        <w:tabs>
          <w:tab w:val="clear" w:pos="708"/>
          <w:tab w:val="left" w:pos="35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ма 2.4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оновка схемы механосборочных цехов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е общей площади цеха, участка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е общей площади вспомогательных помещений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бор сетки колонн и основных параметров производственного здания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принципы компановачных решений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й принцип при составлении плана расположения оборудования в цехе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рианты размещения станков относительно транспортных средств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мещение станков в зависимости от длины технологического потока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рианты расположения станков на предметно-замкнутых участках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а расположения станков и рабочих мест.</w:t>
      </w:r>
    </w:p>
    <w:p>
      <w:pPr>
        <w:pStyle w:val="Normal"/>
        <w:tabs>
          <w:tab w:val="clear" w:pos="708"/>
          <w:tab w:val="left" w:pos="306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ма 3.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06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 вспомогательных отделений и складских помещений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06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 оборудования заготовительных отделений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06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е количества оборудования и их номенклатуры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06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е площади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06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начение отделения по восстановлению режущего инструмента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06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собы замены инструмента и их сущность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06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е числа универсально-заточных станков в поточном и непоточном производстве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06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ы для определения количества специальных станков и вспомогательного оборудова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06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е площади отделения и расположения в цехе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06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я числа станк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ма 3.2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а складской системы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 комплекса склад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ассификация складов механосборочного производства по организационной структуре, по функциональному назначению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е площади складов при укрупненном проектировании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площади межоперационных склад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адовые технологической оснастки, их назначение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ормы для расчета площади кладовых цеха и определение числа кладовщик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струментально-раздаточные кладовые (ИРК), их назначение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ы для расчета площади ИРК для поточного производств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рмы для расчета площади ИРК для непоточного производства.</w:t>
      </w:r>
    </w:p>
    <w:p>
      <w:pPr>
        <w:pStyle w:val="Normal"/>
        <w:tabs>
          <w:tab w:val="clear" w:pos="708"/>
          <w:tab w:val="left" w:pos="3391" w:leader="none"/>
        </w:tabs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Тема 3.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39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ные отделения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39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стема контроля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39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начение системы контроля качества издел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39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ы контроля в поточном производств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39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ды контроля в непоточном производстве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39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ути и способы сокращения трудоемкости контроля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39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но-измерительные пункты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39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но-проверочные пункты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39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е площадей и числа контролеров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391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площади контрольного отделения.</w:t>
      </w:r>
    </w:p>
    <w:p>
      <w:pPr>
        <w:pStyle w:val="Normal"/>
        <w:tabs>
          <w:tab w:val="clear" w:pos="708"/>
          <w:tab w:val="left" w:pos="33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ма 3.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9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ассификация транспортных средств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начения и основные направления при проектировании транспортной систем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ассификация грузов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истика грузопотоков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анспортирование изделий на спутниках и без спутников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анспортные системы непрерывного и периодического действия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ка схемы грузопотоков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ка технологического процесса транспортирова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бор типа и количества транспортных средст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нспортно-загрузочные устройства в автоматизированном производстве.</w:t>
      </w:r>
    </w:p>
    <w:p>
      <w:pPr>
        <w:pStyle w:val="Normal"/>
        <w:tabs>
          <w:tab w:val="clear" w:pos="708"/>
          <w:tab w:val="left" w:pos="28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ма 4.1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ирование служебно-бытовых помещений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мещение бытовых и служебных помещений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стройки к основным зданиям,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оновка из унифицированных секций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общей площади служебных и бытовых помещений при укрупненных и точных расчетах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рмы расчета общей площади служебных и бытовых помещений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сновные типы унифицированных секций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необходимые при выборе типа здания для цех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зданий для цехов машиностроительных заводов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, влияющие на выбор типа здания.</w:t>
        <w:br/>
        <w:br/>
      </w:r>
    </w:p>
    <w:p>
      <w:pPr>
        <w:pStyle w:val="Normal"/>
        <w:tabs>
          <w:tab w:val="clear" w:pos="708"/>
          <w:tab w:val="left" w:pos="354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ма 5.1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ирование системы охраны труда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начение и структура системы охраны труда работающих. 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система обеспечения безопасной работы работающих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щита от механических устройств, стружки и СОЖ. 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ктробезопасность и пожарная безопасность. 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системы обеспечения санитарных условий труда. 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нитарные нормы воздушной среды, освещенности, чистоты помещений. 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щита от вибраций и шума. 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ытовое и медицинское обслуживание</w:t>
      </w:r>
    </w:p>
    <w:p>
      <w:pPr>
        <w:pStyle w:val="Normal"/>
        <w:numPr>
          <w:ilvl w:val="0"/>
          <w:numId w:val="11"/>
        </w:numPr>
        <w:spacing w:before="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принципы размещения помещений и средств для охраны труд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3:22:00Z</dcterms:created>
  <dc:creator>user</dc:creator>
  <dc:description/>
  <cp:keywords/>
  <dc:language>en-US</dc:language>
  <cp:lastModifiedBy>Пользователь</cp:lastModifiedBy>
  <cp:lastPrinted>2013-10-02T12:36:00Z</cp:lastPrinted>
  <dcterms:modified xsi:type="dcterms:W3CDTF">2018-09-21T13:22:00Z</dcterms:modified>
  <cp:revision>2</cp:revision>
  <dc:subject/>
  <dc:title>Список вопросов для самоподготовки по дисциплине</dc:title>
</cp:coreProperties>
</file>