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  <w:t>Экзаменационные вопрос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дисциплине: “Проектирование машиностроительных производств”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оектирование машиностроительных производств (определение). Роль реконструкции и технического перевооружения действующих механосборочных производст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Основные задачи проектирования механосборочных производст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Задание на проектирование. Предпроектные работы. Технико-экономическое обоснование. Стадийность проектирования механосборочных производст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Содержание рабочего проекта и рабочей документ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Классификация производства и цехов (вид, тип, организационная форм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Коэффициент закрепления операции. Типы производства и их характерист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Формы организации работ при различных типах производст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оизводственная программа и методы проектирования цех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Виды поточных линий. Трудоемкость и станкоемкос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Расчет количества основного технологического оборудования для непрерывно-поточной линии (коэффициенты загрузки и использования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Расчет количества основного технологического оборудования для переменно-поточных и групповых поточных лин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Определение числа рабочих мест поточной линии сборки (параметры конвейер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Расчет количества основного технологического оборудования и рабочих мест при непоточном производств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Укрупненные способы определения количества основного технологического оборудов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Состав работающих механосборочного цеха. Способы определения числа производственных рабочи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Состав работающих механосборочного цеха. Определение числа вспомогательных рабочих, ИТР, служащих, младшего обслуживающего персонал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Формы специализации основных производственных цехов. Принципы выбора структуры цех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Методика выбора структуры цеха. Структуры поточных линий массового и крупносерийного производст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Расположение производственных участков цеха. Правила компоновки участк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Определение общей площади цеха. Выбор сетки колонн и основных параметров производственного зд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Основные принципы компоновочных решен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Варианты расположения оборудования на участках механической обработ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ланировка оборудования и рабочих мес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Состав вспомогательных служб и участков механосборочного цеха. Проектирование заготовительного отдел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оектирование отделения по восстановлению режущего инструмента. Способы замены инструмен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оектирование мастерской по ремонту инструментальной и технологической оснаст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оектирование Отделения для приготовления и раздачи смазочно-охлаждающих жидкостей. Способы снабжения смазочно-охлаждающих жидкост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Структура складской системы. Укрупненный расчет площади склад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оектирование кладовых технологической оснастки и инструментально-раздаточных кладовы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оектирование контрольных отделен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оектирование служебно-бытовых помещен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Классификация транспортных средст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Схема транспортных связей. Технологический процесс транспортиров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Внутрицеховая и межоперационная транспортная систем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Система охраны труда работающих и ее структу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инципы размещения помещений и средств для охраны труда.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3:23:00Z</dcterms:created>
  <dc:creator>Аксенов</dc:creator>
  <dc:description/>
  <cp:keywords/>
  <dc:language>en-US</dc:language>
  <cp:lastModifiedBy>Пользователь</cp:lastModifiedBy>
  <cp:lastPrinted>2013-10-02T12:37:00Z</cp:lastPrinted>
  <dcterms:modified xsi:type="dcterms:W3CDTF">2018-09-21T13:23:00Z</dcterms:modified>
  <cp:revision>2</cp:revision>
  <dc:subject/>
  <dc:title/>
</cp:coreProperties>
</file>